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/>
        <w:framePr w:w="13350" w:h="660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E. IZMJENE I DOPUNE PRORAČUNA RASHODA PO IZVORIMA FINANCIRANJ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4655" w:y="11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1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1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16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.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540" w:h="195" w:x="1685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VEUKUP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65" w:h="195" w:x="1130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6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4.9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93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9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5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1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poz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31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555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,6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36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.03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3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64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36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60,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400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,8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40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.27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51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9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405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38,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446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45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8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45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450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1,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4914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49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49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 od prodaje stan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49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498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75" w:h="228" w:x="15800" w:y="495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0,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ge">
                  <wp:posOffset>-2306955</wp:posOffset>
                </wp:positionV>
                <wp:extent cx="9934575" cy="5744210"/>
                <wp:effectExtent l="6985" t="6350" r="5715" b="6350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46.8pt;margin-top:-181.65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-2306955</wp:posOffset>
                </wp:positionV>
                <wp:extent cx="0" cy="5744845"/>
                <wp:effectExtent l="6350" t="6350" r="6985" b="6350"/>
                <wp:wrapNone/>
                <wp:docPr id="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-181.65pt" to="406pt,270.6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37325</wp:posOffset>
                </wp:positionH>
                <wp:positionV relativeFrom="page">
                  <wp:posOffset>-2268220</wp:posOffset>
                </wp:positionV>
                <wp:extent cx="0" cy="5735320"/>
                <wp:effectExtent l="6350" t="6985" r="6350" b="635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-178.6pt" to="514.75pt,272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-2289175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-180.25pt" to="595.75pt,272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61400</wp:posOffset>
                </wp:positionH>
                <wp:positionV relativeFrom="page">
                  <wp:posOffset>-2289175</wp:posOffset>
                </wp:positionV>
                <wp:extent cx="0" cy="5744845"/>
                <wp:effectExtent l="6350" t="6350" r="6350" b="635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-180.25pt" to="682pt,272.0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-2344420</wp:posOffset>
                </wp:positionV>
                <wp:extent cx="0" cy="5735320"/>
                <wp:effectExtent l="6350" t="6985" r="6350" b="635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-184.6pt" to="786.25pt,266.9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  <w:r>
        <w:rPr/>
        <w:t>Ove IV. Izmjene i dopune Proračuna Grada Otoka za 2022. godinu stupaju na snagu prvog dana od dana objave u Službenom vjesniku grada Otoka.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10080" w:right="0" w:hanging="0"/>
        <w:rPr/>
      </w:pPr>
      <w:r>
        <w:rPr>
          <w:rFonts w:ascii="Times New Roman" w:hAnsi="Times New Roman"/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</w:t>
      </w:r>
      <w:r>
        <w:rPr>
          <w:rFonts w:ascii="Times New Roman" w:hAnsi="Times New Roman"/>
          <w:b/>
        </w:rPr>
        <w:t>PREDSJEDNIK    GRADSKOG VIJEĆA</w:t>
      </w:r>
    </w:p>
    <w:p>
      <w:pPr>
        <w:pStyle w:val="NoSpacing"/>
        <w:bidi w:val="0"/>
        <w:ind w:left="10800" w:right="0" w:hanging="0"/>
        <w:rPr/>
      </w:pPr>
      <w:r>
        <w:rPr>
          <w:rFonts w:ascii="Times New Roman" w:hAnsi="Times New Roman"/>
          <w:b/>
        </w:rPr>
        <w:tab/>
        <w:tab/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Stjepan Topalović</w:t>
      </w:r>
    </w:p>
    <w:p>
      <w:pPr>
        <w:pStyle w:val="Normal"/>
        <w:tabs>
          <w:tab w:val="clear" w:pos="720"/>
          <w:tab w:val="left" w:pos="1545" w:leader="none"/>
        </w:tabs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44:00Z</dcterms:created>
  <dc:creator>Crystal Reports</dc:creator>
  <dc:description>Powered By Crystal</dc:description>
  <dc:language>en-US</dc:language>
  <cp:lastModifiedBy/>
  <dcterms:modified xsi:type="dcterms:W3CDTF">2022-10-13T12:04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